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MATI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 xml:space="preserve">PRO OBOR: Přírodovědecké lyceum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25400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pt" to="470.4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90548824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6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6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Číselné obor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Množiny a výroková logik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Mocniny a odmocnin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Algebraické výraz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Lineární rovnice, nerovnice a jejich soustav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Kvadratické rovnice a nerovnice a rovnice vyšších stupňů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Funkce, lineární a kvadratická funk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Lineární lomená funkce, mocninná funkce a funkce druhá odmocnin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Exponenciální funkce, exponenciální rovnice a nerovni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Logaritmická funkce, logaritmus, logaritmické rovnice a nerovni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Goniometrické funkce a rovni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Absolutní hodnot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Trojúhelník, </w:t>
      </w:r>
      <w:r>
        <w:rPr>
          <w:b/>
          <w:i/>
        </w:rPr>
        <w:t>n</w:t>
      </w:r>
      <w:r>
        <w:rPr>
          <w:b/>
        </w:rPr>
        <w:t>-úhelník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Trigonometri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Planimetri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Stereometrie, těles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Zobrazení v rovině a v prostoru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Vektory a operace s nimi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Analytická vyjádření přímky a rovin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Kuželosečk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Posloupnosti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Kombinatorik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Pravděpodobnost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Statisti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Komplexní čísla a rovnice v oboru komplexních čísel</w:t>
      </w:r>
    </w:p>
    <w:sectPr>
      <w:headerReference w:type="default" r:id="rId2"/>
      <w:type w:val="nextPage"/>
      <w:pgSz w:w="11906" w:h="16838"/>
      <w:pgMar w:left="1134" w:right="155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1:00Z</dcterms:created>
  <dc:creator>user</dc:creator>
  <dc:description/>
  <cp:keywords/>
  <dc:language>en-US</dc:language>
  <cp:lastModifiedBy>Jana Habramová</cp:lastModifiedBy>
  <cp:lastPrinted>2020-06-15T10:42:00Z</cp:lastPrinted>
  <dcterms:modified xsi:type="dcterms:W3CDTF">2025-09-29T12:53:00Z</dcterms:modified>
  <cp:revision>13</cp:revision>
  <dc:subject/>
  <dc:title>Maturitní témata</dc:title>
</cp:coreProperties>
</file>